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33375" cy="447675"/>
            <wp:effectExtent l="0" t="0" r="0" b="0"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39" r="-5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eastAsia="en-US"/>
        </w:rPr>
        <w:t>REPUBLIKA HRVATS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OSJEČKO-BARANJSKA ŽUPANIJ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  <w:lang w:eastAsia="en-US"/>
        </w:rPr>
        <w:t>OPĆINA ČEPI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eastAsia="en-US"/>
        </w:rPr>
        <w:t>OPĆINSKI NAČELNIK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KLASA: 007-01/18-01/3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URBROJ: 2158/05-18-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Čepin, 12. siječnja 2018.</w:t>
      </w:r>
    </w:p>
    <w:p>
      <w:pPr>
        <w:pStyle w:val="Normal"/>
        <w:spacing w:lineRule="exact" w:line="284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4"/>
        <w:ind w:left="6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a temelju članka 48. Zakona o lokalnoj i područnoj (regionalnoj) samoupravi („Narodne novine“, broj 33/01., 60/01., 129/05., 109/07., 125/08., 36/09., 150/11., 144/12., 19/13., 137/15. i 123/17.), Zakona o udrugama („Narodne novine“, broj 74/14. i 70/17.), te sukladno odredbama Uredbe o kriterijima, mjerilima i postupcima financiranja i ugovaranja programa i projekata od interesa za opće dobro koje provode udruge („Narodne novine“, broj 26/15.) i Pravilnika o financiranju javnih potreba Općine Čepin („Službeni glasnik Općine Čepin“, broj 14/16.), općinski načelnik Općine Čepin, donosi</w:t>
      </w:r>
    </w:p>
    <w:p>
      <w:pPr>
        <w:pStyle w:val="Normal"/>
        <w:spacing w:lineRule="auto" w:line="244"/>
        <w:ind w:left="6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4"/>
        <w:ind w:left="6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4326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ODLUKU</w:t>
      </w:r>
    </w:p>
    <w:p>
      <w:pPr>
        <w:pStyle w:val="Normal"/>
        <w:spacing w:lineRule="auto" w:line="264"/>
        <w:ind w:left="306" w:right="32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o načinu raspodjele raspoloživih sredstava iz Proračuna Općine Čepin za 2018. godinu namijenjenih financiranju projekata i programa koje provode udruge od interesa za opće dobro Općine Čepin</w:t>
      </w:r>
    </w:p>
    <w:p>
      <w:pPr>
        <w:pStyle w:val="Normal"/>
        <w:spacing w:lineRule="auto" w:line="264"/>
        <w:ind w:left="306" w:right="32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64"/>
        <w:ind w:left="306" w:right="32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/>
        <w:ind w:left="4746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I.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4"/>
        <w:ind w:left="6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vom Odlukom utvrđuje se način raspodjele sredstava namijenjenih financiranju projekata udruga od interesa za opće dobro iz raspoloživih sredstava Općine Čepin, u ukupnom iznosu od 1.285.000,00 kuna, a koja sredstva su u Proračunu Općine Čepin za 2018. godinu raspoređena u:</w:t>
      </w:r>
    </w:p>
    <w:p>
      <w:pPr>
        <w:pStyle w:val="Normal"/>
        <w:spacing w:lineRule="auto" w:line="254"/>
        <w:ind w:left="6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ozicija 513, Aktivnost: A100032 Javne potrebe u sportu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7"/>
        <w:ind w:left="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ozicija 515, Aktivnost: A100022 Amaterska kulturno umjetnička društva i udruge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ozicija 516, Aktivnost: A100025 Donacije udrugama ostalih društvenih djelatnosti</w:t>
      </w:r>
    </w:p>
    <w:p>
      <w:pPr>
        <w:pStyle w:val="Normal"/>
        <w:spacing w:lineRule="atLeast" w:line="0"/>
        <w:ind w:left="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ozicija 527, Aktivnost: A100029 Zaštita i spašavanje</w:t>
      </w:r>
    </w:p>
    <w:p>
      <w:pPr>
        <w:pStyle w:val="Normal"/>
        <w:spacing w:lineRule="atLeast" w:line="0"/>
        <w:ind w:left="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ozicija 49, Aktivnost: A100017 Razvoj poljoprivrede</w:t>
      </w:r>
    </w:p>
    <w:p>
      <w:pPr>
        <w:pStyle w:val="Normal"/>
        <w:spacing w:lineRule="exact" w:line="24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6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druge sukladno javnom natječaju mogu prijaviti projekte i programe za sljedeća prioritetna područja: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166" w:hanging="16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z područja kulture, tehničke kulture, sporta, socijalne skrbi i usluga, te razvoja gospodarstva vezano uz ribarstvo, lovstvo, konjogojstvo i slično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" w:leader="none"/>
        </w:tabs>
        <w:spacing w:lineRule="atLeast" w:line="0"/>
        <w:ind w:left="126" w:hanging="1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z područja djelovanja braniteljskih udruga proizašlih iz Domovinskog rata,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4" w:leader="none"/>
        </w:tabs>
        <w:spacing w:lineRule="atLeast" w:line="0"/>
        <w:ind w:left="106" w:right="1700" w:hanging="10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iz područja rada s invalidima, te djecom i mladima, osobama treće životne dobi, odgoja i obrazovanja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" w:leader="none"/>
        </w:tabs>
        <w:spacing w:lineRule="atLeast" w:line="0"/>
        <w:ind w:left="126" w:hanging="1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z područja zaštite okoliša i prirode, prava potrošača, civilne zaštite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" w:leader="none"/>
        </w:tabs>
        <w:spacing w:lineRule="atLeast" w:line="0"/>
        <w:ind w:left="126" w:hanging="1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z područja građanskih inicijativa, okupljanja i zaštite žena, ljudskih prava i sloboda.</w:t>
      </w:r>
    </w:p>
    <w:p>
      <w:pPr>
        <w:pStyle w:val="Normal"/>
        <w:tabs>
          <w:tab w:val="clear" w:pos="720"/>
          <w:tab w:val="left" w:pos="126" w:leader="none"/>
        </w:tabs>
        <w:spacing w:lineRule="atLeast" w:line="0"/>
        <w:ind w:left="126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4706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II.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9"/>
        <w:ind w:left="6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redstva navedena u točki I. raspodijeliti će se, predvidivo na do 38 udruga, a na temelju javnog natječaja za financiranje projekata i programa udruga od interesa za opće dobro u 2018. godinu (u daljnjem tekstu: Natječaj) čiji je nositelj Općina Čepin i u skladu s dokumentacijom za provedbu Natječaja koja je sastavni dio ove Odluke.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  <w:bookmarkStart w:id="0" w:name="page2"/>
      <w:bookmarkStart w:id="1" w:name="page2"/>
      <w:bookmarkEnd w:id="1"/>
    </w:p>
    <w:p>
      <w:pPr>
        <w:pStyle w:val="Normal"/>
        <w:spacing w:lineRule="atLeast" w:line="0"/>
        <w:ind w:left="466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III.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okumentacija za provedbu Natječaja iz točke II. ove Odluke obuhvaća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0" w:leader="none"/>
        </w:tabs>
        <w:spacing w:lineRule="atLeast" w:line="0"/>
        <w:ind w:left="700" w:hanging="35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ekst javnog natječaja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0" w:leader="none"/>
        </w:tabs>
        <w:spacing w:lineRule="atLeast" w:line="0"/>
        <w:ind w:left="700" w:hanging="35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pute za prijavitelje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0" w:leader="none"/>
        </w:tabs>
        <w:spacing w:lineRule="atLeast" w:line="0"/>
        <w:ind w:left="700" w:hanging="35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brasce za prijavu projekta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0" w:leader="none"/>
        </w:tabs>
        <w:spacing w:lineRule="atLeast" w:line="0"/>
        <w:ind w:left="700" w:hanging="35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brazac za procjenu kvalitete/vrijednosti projekta 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14" w:leader="none"/>
        </w:tabs>
        <w:spacing w:lineRule="auto" w:line="237"/>
        <w:ind w:left="0" w:right="4920" w:firstLine="35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obrasce za provedbu projekta i izvještavanje.</w:t>
      </w:r>
    </w:p>
    <w:p>
      <w:pPr>
        <w:pStyle w:val="Normal"/>
        <w:tabs>
          <w:tab w:val="clear" w:pos="720"/>
          <w:tab w:val="left" w:pos="714" w:leader="none"/>
        </w:tabs>
        <w:spacing w:lineRule="auto" w:line="237"/>
        <w:ind w:right="49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brasci za prijavu iz stavka 1. ove točke su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00" w:leader="none"/>
        </w:tabs>
        <w:spacing w:lineRule="atLeast" w:line="0"/>
        <w:ind w:left="1100" w:hanging="38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brazac opisa programa ili projekta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00" w:leader="none"/>
        </w:tabs>
        <w:spacing w:lineRule="atLeast" w:line="0"/>
        <w:ind w:left="1100" w:hanging="38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brazac proračuna programa ili projekta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00" w:leader="none"/>
        </w:tabs>
        <w:spacing w:lineRule="atLeast" w:line="0"/>
        <w:ind w:left="1100" w:hanging="38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brazac izjave o nepostojanju dvostrukog financiranja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00" w:leader="none"/>
        </w:tabs>
        <w:spacing w:lineRule="auto" w:line="237"/>
        <w:ind w:left="1100" w:hanging="38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opis priloga koje je potrebno priložiti uz prijavu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05" w:leader="none"/>
        </w:tabs>
        <w:spacing w:lineRule="auto" w:line="249"/>
        <w:ind w:left="0" w:right="3460" w:firstLine="71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brazac izjave o partnerstvu (ako je primjenjivo) Obrasci za provedbu projekta i izvještavanje iz stavka 1. ove točke su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00" w:leader="none"/>
        </w:tabs>
        <w:spacing w:lineRule="atLeast" w:line="0"/>
        <w:ind w:left="1100" w:hanging="38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brazac ugovora o financiranju programa ili projekta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00" w:leader="none"/>
        </w:tabs>
        <w:spacing w:lineRule="atLeast" w:line="0"/>
        <w:ind w:left="1100" w:hanging="38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brazac opisnog izvještaja provedbe programa ili projekta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00" w:leader="none"/>
        </w:tabs>
        <w:spacing w:lineRule="atLeast" w:line="0"/>
        <w:ind w:left="1100" w:hanging="38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brazac financijskog izvještaja provedbe programa ili projekta</w:t>
      </w:r>
    </w:p>
    <w:p>
      <w:pPr>
        <w:pStyle w:val="Normal"/>
        <w:spacing w:lineRule="exact" w:line="24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466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IV.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6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oziv i dokumentacija za provedbu Natječaja iz točke III. objavljuje se u cijelosti na mrežnim stranicama/web stranici Općine –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www.cepin.hr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6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470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V.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Upravni odjel za upravno-pravne poslove, društvene djelatnosti i socijalnu skrb Općine Čepin nadležan je za provedbu postupka.</w:t>
      </w:r>
    </w:p>
    <w:p>
      <w:pPr>
        <w:pStyle w:val="Normal"/>
        <w:spacing w:lineRule="auto" w:line="24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ukladno Uputama za prijavitelje, općinski načelnik će imenovati Povjerenstvo za pripremu i provedbu natječaja za financiranje javnih potreba Općine Čepin kao tijelo zaduženo za pripremu i provedbu postupka javnog natječaja; Povjerenstvo za administrativnu provjeru ispunjavanja propisanih uvjeta prijavljenih programa i/ili projekata prijavljenih na natječaj kao tijelo zaduženo za otvaranje prijava i administrativnu provjeru propisanih uvjeta natječaja; te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ovjerenstvo za ocjenjivanje kao tijelo zaduženo za ocjenu zaprimljenih projekata i programa koje su uspješno ispunile provjeru propisanih uvjeta natječaja, te davanje prijedloga za odobravanje financijskih sredstava za programe ili projekte, o kojem, uzimajući u obzir sve činjenice, odlučuje općinski načelnik.</w:t>
      </w:r>
    </w:p>
    <w:p>
      <w:pPr>
        <w:pStyle w:val="Normal"/>
        <w:spacing w:lineRule="auto" w:line="24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Članovi Povjerenstava iz stavka 1. ove točke radit će sukladno proceduri navedenoj u Uputama za prijavitelje i Pravilniku o financiranju javnih potreba Općine Čepin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466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VI.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3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Na temelju provedenog postupka ocjenjivanja projekata, općinski načelnik donosi Odluku o raspodjeli sredstava za financiranje projekata i programa udruga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6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a temelju Odluke iz stavka 1. ove točke općinski načelnik će s nositeljem projekta sklopiti pojedinačne ugovore.</w:t>
      </w:r>
    </w:p>
    <w:p>
      <w:pPr>
        <w:pStyle w:val="Normal"/>
        <w:spacing w:lineRule="auto" w:line="26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462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VII.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Odluka iz točke VI. bit će objavljena na web stranici Općine,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www.cepin.hr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458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VIII.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a provedbu ove Odluke zadužuje se Upravni odjel za upravno-pravne poslove, društvene djelatnosti i socijalnu skrb Općine Čepin.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3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466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IX.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va Odluka stupa na snagu danom donošenja.</w:t>
      </w:r>
    </w:p>
    <w:p>
      <w:pPr>
        <w:pStyle w:val="Normal"/>
        <w:spacing w:lineRule="atLeast" w:line="0"/>
        <w:ind w:left="5040"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5040"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PĆINSKI NAČELNIK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5040"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</w:rPr>
        <w:t>Dražen Tonkovac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2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40" w:right="1120" w:gutter="0" w:header="0" w:top="1384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3.%2."/>
      <w:lvlJc w:val="left"/>
      <w:pPr>
        <w:tabs>
          <w:tab w:val="num" w:pos="72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5.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epin.hr/" TargetMode="External"/><Relationship Id="rId4" Type="http://schemas.openxmlformats.org/officeDocument/2006/relationships/hyperlink" Target="http://www.cepin.h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09:14:00Z</dcterms:created>
  <dc:creator>Lidija Tolj</dc:creator>
  <dc:description/>
  <cp:keywords/>
  <dc:language>en-US</dc:language>
  <cp:lastModifiedBy>Kresimir Crnkovic</cp:lastModifiedBy>
  <dcterms:modified xsi:type="dcterms:W3CDTF">2018-01-12T08:34:00Z</dcterms:modified>
  <cp:revision>4</cp:revision>
  <dc:subject/>
  <dc:title/>
</cp:coreProperties>
</file>