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</w:rPr>
        <w:t>OPĆINA ČEPIN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Javni natječaj za financiranje projekata i programa koje provode udruge na području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pćine Čepin 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Javnog natječaja: </w:t>
      </w:r>
      <w:r>
        <w:rPr>
          <w:rFonts w:cs="Arial Narrow" w:ascii="Arial Narrow" w:hAnsi="Arial Narrow"/>
          <w:sz w:val="32"/>
          <w:szCs w:val="32"/>
          <w:lang w:val="hr-HR"/>
        </w:rPr>
        <w:t>12. siječnja 2018. 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Javni natječaj: </w:t>
      </w:r>
      <w:r>
        <w:rPr>
          <w:rFonts w:cs="Arial Narrow" w:ascii="Arial Narrow" w:hAnsi="Arial Narrow"/>
          <w:szCs w:val="32"/>
          <w:lang w:val="hr-HR"/>
        </w:rPr>
        <w:t>12. veljače 2018. 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/>
        </w:rPr>
      </w:pPr>
      <w:r>
        <w:rPr>
          <w:rFonts w:eastAsia="Arial Unicode MS" w:cs="Arial" w:ascii="Arial Narrow" w:hAnsi="Arial Narrow"/>
          <w:b/>
          <w:bCs/>
          <w:szCs w:val="32"/>
          <w:lang w:val="hr-HR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109"/>
        <w:gridCol w:w="16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ziv organizacij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lica 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Županija</w:t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Mobitel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elefaks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9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dresa e-pošt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Internetska stranic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Godina osnutk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12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atum i godina upisa u matični registar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žiro-računa i naziv banke (IBAN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Ciljevi osnivanja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Svrha i područje djelovan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jelatnost(i) organizacije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članova</w:t>
            </w:r>
          </w:p>
        </w:tc>
        <w:tc>
          <w:tcPr>
            <w:tcW w:w="5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građana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dio volonterskog rada u organizaciji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osoba koje volontiraj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a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onacija državnog proračun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inozemnih vlada i međunarod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e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građana i kućansta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f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ovezanih neprofit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g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ihoda od članarin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h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ihoda iz EU fondo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veličinu u m2 i iznos mjesečnog  najm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a.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a.</w:t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ziv organizacij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dresa (ulica i broj)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Grad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Župani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Mobitel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elefaks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dresa e-pošt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Internetska stranic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Godina osnutk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Registarski broj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Registrirana pri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jelatnost organizacije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zaposleni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označiti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 vlastit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) iznajmljen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c) prostoru općine/grada/županije/R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Sažetak 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Ukupan iznos potreban za provedbu projekta/program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7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</w:rPr>
              <w:t>vrijednosti projekta/programa)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7.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e.</w:t>
            </w:r>
          </w:p>
        </w:tc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d koga dobiv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3.</w:t>
              <w:tab/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Provodi li se projekt/program u partnerstvu?  (u slučaju potvrdnog odgovora, odgovoriti na pitanja 24. – 27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e.</w:t>
            </w:r>
          </w:p>
        </w:tc>
        <w:tc>
          <w:tcPr>
            <w:tcW w:w="58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 xml:space="preserve">1. 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sz w:val="22"/>
          <w:szCs w:val="22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rFonts w:cs="Arial Narrow" w:ascii="Arial Narrow" w:hAnsi="Arial Narrow"/>
        <w:b/>
        <w:i/>
        <w:sz w:val="22"/>
        <w:szCs w:val="22"/>
        <w:lang w:val="hr-HR"/>
      </w:rPr>
      <w:t xml:space="preserve">Obrazac opisa projekta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17:00Z</dcterms:created>
  <dc:creator>UZUVRH</dc:creator>
  <dc:description/>
  <cp:keywords/>
  <dc:language>en-US</dc:language>
  <cp:lastModifiedBy>Kresimir Crnkovic</cp:lastModifiedBy>
  <cp:lastPrinted>2015-12-29T14:43:00Z</cp:lastPrinted>
  <dcterms:modified xsi:type="dcterms:W3CDTF">2018-01-12T08:46:00Z</dcterms:modified>
  <cp:revision>3</cp:revision>
  <dc:subject/>
  <dc:title/>
</cp:coreProperties>
</file>