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06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IZJAVA O NEPOSTOJANJU DVOSTRUKOG FINANCIRANJ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jom se izjavljuje d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ijavitelj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naziv udruge, OIB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olimo podcrtati odgovarajuće stanje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) nije dobio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right="5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nancijska sredstva za prijavljen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B) da se natjecao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right="5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 financijska sredstva za prijavljeni projekt, ali postupak ocjenjivanja projekta još je u tijek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naziv tijela i naziv natječaja gdje je prijavljen projek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 kaznenom i materijalnom odgovornošću izjavljujemo da su svi podaci navedeni u Izjavi istiniti, točni i potpun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2360"/>
      </w:tblGrid>
      <w:tr>
        <w:trPr>
          <w:trHeight w:val="276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jesto 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980" w:hanging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MP</w:t>
            </w:r>
          </w:p>
        </w:tc>
      </w:tr>
      <w:tr>
        <w:trPr>
          <w:trHeight w:val="276" w:hRule="atLeast"/>
        </w:trPr>
        <w:tc>
          <w:tcPr>
            <w:tcW w:w="2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tum:</w:t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2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auto" w:line="273"/>
        <w:ind w:left="644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Ime i prezime te potpis osobe ovlaštene za zastupanje prijavitelja projek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3765</wp:posOffset>
                </wp:positionH>
                <wp:positionV relativeFrom="paragraph">
                  <wp:posOffset>-567055</wp:posOffset>
                </wp:positionV>
                <wp:extent cx="15087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44.65pt" to="190.7pt,-4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51605</wp:posOffset>
                </wp:positionH>
                <wp:positionV relativeFrom="paragraph">
                  <wp:posOffset>-567055</wp:posOffset>
                </wp:positionV>
                <wp:extent cx="21602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-44.65pt" to="481.2pt,-4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280" w:right="1200" w:gutter="0" w:header="0" w:top="6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8:00Z</dcterms:created>
  <dc:creator>Kresimir Crnkovic</dc:creator>
  <dc:description/>
  <cp:keywords/>
  <dc:language>en-US</dc:language>
  <cp:lastModifiedBy>Kresimir Crnkovic</cp:lastModifiedBy>
  <dcterms:modified xsi:type="dcterms:W3CDTF">2018-01-11T10:18:00Z</dcterms:modified>
  <cp:revision>2</cp:revision>
  <dc:subject/>
  <dc:title/>
</cp:coreProperties>
</file>